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  <w:gridCol w:w="10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right="0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0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right="0" w:hanging="164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  <w:gridCol w:w="10"/>
        <w:gridCol w:w="10"/>
      </w:tblGrid>
      <w:tr>
        <w:trPr>
          <w:trHeight w:val="446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1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right="0" w:hanging="301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06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right="0" w:hanging="301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0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44" w:type="dxa"/>
        <w:jc w:val="left"/>
        <w:tblInd w:w="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  <w:gridCol w:w="10"/>
        <w:gridCol w:w="10"/>
      </w:tblGrid>
      <w:tr>
        <w:trPr>
          <w:trHeight w:val="523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right="0" w:hanging="223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3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229" w:right="5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  <w:gridCol w:w="10"/>
      </w:tblGrid>
      <w:tr>
        <w:trPr>
          <w:trHeight w:val="662" w:hRule="atLeast"/>
        </w:trPr>
        <w:tc>
          <w:tcPr>
            <w:tcW w:w="139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224" w:right="5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right="0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right="0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right="0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right="0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right="0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0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nextPage"/>
          <w:pgSz w:orient="landscape" w:w="16838" w:h="11906"/>
          <w:pgMar w:left="1148" w:right="846" w:gutter="0" w:header="0" w:top="1224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4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2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right="0" w:hanging="0"/>
              <w:jc w:val="center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sz w:val="17"/>
                <w:szCs w:val="17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right="0" w:hanging="252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right="0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6" w:right="1440" w:gutter="0" w:header="0" w:top="1229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92"/>
        <w:gridCol w:w="4"/>
      </w:tblGrid>
      <w:tr>
        <w:trPr>
          <w:trHeight w:val="509" w:hRule="atLeast"/>
        </w:trPr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right="0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0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nextPage"/>
          <w:pgSz w:w="11906" w:h="16838"/>
          <w:pgMar w:left="986" w:right="731" w:gutter="0" w:header="0" w:top="1430" w:footer="0" w:bottom="43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  <w:gridCol w:w="20"/>
      </w:tblGrid>
      <w:tr>
        <w:trPr>
          <w:trHeight w:val="629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right="0" w:hanging="312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7" w:hRule="atLeast"/>
        </w:trPr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0" w:hanging="284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right="0" w:hanging="312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right="0" w:hanging="312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6" w:right="731" w:gutter="0" w:header="0" w:top="1430" w:footer="0" w:bottom="43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  <w:gridCol w:w="8"/>
      </w:tblGrid>
      <w:tr>
        <w:trPr>
          <w:trHeight w:val="461" w:hRule="atLeast"/>
        </w:trPr>
        <w:tc>
          <w:tcPr>
            <w:tcW w:w="9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right="0" w:hanging="279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right="0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right="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right="0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righ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986" w:right="731" w:gutter="0" w:header="0" w:top="1430" w:footer="0" w:bottom="4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Dominik_Krus</dc:creator>
  <dc:description>ZNAKI:14249</dc:description>
  <dc:language>en-US</dc:language>
  <cp:lastModifiedBy>Bartosz.Walasek</cp:lastModifiedBy>
  <dcterms:modified xsi:type="dcterms:W3CDTF">2016-10-2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